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8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budowy zespołu boisk przy Zespole Szkół Gastronomiczno-Hotelarskich – etap I i III przy ul. Majdańskiej 30/36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4-25T11:30:00Z</dcterms:modified>
  <cp:revision>11</cp:revision>
  <dc:subject/>
  <dc:title/>
</cp:coreProperties>
</file>